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квалификационных категорий педагогическим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ам организаций ФСИН России, осуществляющих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ую деятельность по образовательным программам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 образования, среднего профессионального образования</w:t>
        <w:br/>
        <w:t>и профессионального обучения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6"/>
          <w:szCs w:val="26"/>
        </w:rPr>
        <w:t>В соответствии со статьей 49 Федерального закона от 29.12.2012</w:t>
        <w:br/>
        <w:t xml:space="preserve">№ 273-ФЗ «Об образовании в Российской Федерации», приказом Министерства образования и науки Российской Федерации от 07.04.2014 № 276 «Об утверждении Порядка проведения аттестации педагогических работников организаций, осуществляющих образовательную деятельность», приказом ФСИН России </w:t>
        <w:br/>
        <w:t xml:space="preserve">от 21.06.2014 № 326 «О создании Аттестационной комиссии ФСИН России </w:t>
        <w:br/>
        <w:t xml:space="preserve">по аттестации педагогических работников организаций ФСИН России, осуществляющих образовательную деятельность по образовательным </w:t>
        <w:br/>
        <w:t xml:space="preserve">программам общего образования, среднего профессионального образования </w:t>
        <w:br/>
        <w:t>и профессионального обучения» п р и к а з ы в а ю: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ысшую квалификационную категорию педагогическим работникам организаций ФСИН России, осуществляющих образовательную деятельность по образовательным программам общего образования, среднего профессионального образования и профессионального обучения, с 24.12.2019:</w:t>
      </w:r>
    </w:p>
    <w:p>
      <w:pPr>
        <w:pStyle w:val="Style61"/>
        <w:widowControl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лжности «учитель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шкировой Виктории Геннадьевне, учителю 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 по Красноярскому кра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21"/>
          <w:szCs w:val="28"/>
        </w:rPr>
        <w:t xml:space="preserve">Жариновой Рашиде Фатыховне, учителю </w:t>
      </w:r>
      <w:r>
        <w:rPr>
          <w:rStyle w:val="FontStyle19"/>
          <w:szCs w:val="28"/>
        </w:rPr>
        <w:t xml:space="preserve">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 </w:t>
      </w:r>
      <w:r>
        <w:rPr>
          <w:rStyle w:val="FontStyle21"/>
          <w:szCs w:val="28"/>
        </w:rPr>
        <w:t>по Приморскому кра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12"/>
          <w:sz w:val="26"/>
          <w:szCs w:val="26"/>
        </w:rPr>
        <w:t>Нуридиновой Сидрат Расуловне, учителю</w:t>
      </w:r>
      <w:r>
        <w:rPr>
          <w:rStyle w:val="FontStyle21"/>
        </w:rPr>
        <w:t xml:space="preserve">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Республике Дагестан</w:t>
      </w:r>
      <w:r>
        <w:rPr>
          <w:rStyle w:val="FontStyle12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rStyle w:val="FontStyle19"/>
        </w:rPr>
        <w:t>Плецкой Веронике Александровне, учителю федерального казенного общеобразовательного учреждения «Средняя общеобразовательная школа Главного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о Приморскому краю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21"/>
        </w:rPr>
        <w:t xml:space="preserve">Ульянцевой Наталье Сергеевне, учителю </w:t>
      </w:r>
      <w:r>
        <w:rPr>
          <w:rStyle w:val="FontStyle19"/>
        </w:rPr>
        <w:t>федерального казенного общеобразовательного учреждения «Средняя общеобразовательная школа Управления Федеральной службы исполнения наказаний</w:t>
      </w:r>
      <w:r>
        <w:rPr>
          <w:rStyle w:val="FontStyle16"/>
          <w:sz w:val="26"/>
          <w:szCs w:val="26"/>
        </w:rPr>
        <w:t xml:space="preserve"> п</w:t>
      </w:r>
      <w:r>
        <w:rPr>
          <w:rStyle w:val="FontStyle21"/>
        </w:rPr>
        <w:t>о Белгородской области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лжности «преподаватель»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Булатовой Татьяне Васильевне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преподавателю федерального казенного профессионального образовательного учреждения № 178 Федеральной службы исполнения наказани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Воробьевой Елене Юрье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178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Данилову Дмитрию Борисо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42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Дикаевой Ирине Викторо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62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Кистановой Марине Анатолье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178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мешенко Василию Ивановичу, преподавателю федерального казенного профессионального образовательного учреждения № 205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</w:rPr>
        <w:t>Петровой Валентине Анатольевне, преподавателю федерального казенного профессионального образовательного учреждения № 46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олжности «мастер производственного обучения»: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Лемешенко Василию Ивано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05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таповой Людмиле Викторо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78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Синицыну Сергею Василь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федерального казенного профессионального образовательного учреждения № 57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Снигиревой Татьяне Александро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федерального казенного профессионального образовательного учреждения № 251 Федеральной службы исполнения наказаний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37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 xml:space="preserve">Основание: протокол заседания Аттестационной комиссии ФСИН России </w:t>
        <w:br/>
        <w:t xml:space="preserve">по аттестации педагогических работников организаций ФСИН России, осуществляющих образовательную деятельность по образовательным </w:t>
        <w:br/>
        <w:t>программам общего образования, среднего профессионального образования</w:t>
        <w:br/>
        <w:t>и профессионального обучения, от 24.12.2019 № 10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2. Установить первую квалификационную категорию педагогическим работникам организаций ФСИН России, осуществляющих образовательную деятельность по образовательным программам общего образования, среднего профессионального образования и профессионального обучения, с 24.12.2019: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должности «методист»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Бажановой Ирине Юрьевне</w:t>
      </w:r>
      <w:r>
        <w:rPr>
          <w:bCs/>
          <w:sz w:val="26"/>
          <w:szCs w:val="26"/>
        </w:rPr>
        <w:t>, методисту федерального казенного профессионального образовательного учреждения № 57 Федеральной службы исполнения наказаний</w:t>
      </w:r>
      <w:r>
        <w:rPr>
          <w:rStyle w:val="FontStyle21"/>
        </w:rPr>
        <w:t>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rStyle w:val="FontStyle22"/>
          <w:sz w:val="26"/>
          <w:szCs w:val="26"/>
        </w:rPr>
        <w:t>по должности «преподаватель»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Агафоновой Ларисе Геннадье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181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отяковой Алле Григорье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306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Дегтянникову Анатолию Владимировичу,</w:t>
      </w:r>
      <w:r>
        <w:rPr>
          <w:bCs/>
          <w:sz w:val="26"/>
          <w:szCs w:val="26"/>
        </w:rPr>
        <w:t xml:space="preserve"> преподавателю федерального казенного профессионального образовательного учреждения № 306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Кожевникову Борису Германовичу, </w:t>
      </w:r>
      <w:r>
        <w:rPr>
          <w:bCs/>
          <w:sz w:val="26"/>
          <w:szCs w:val="26"/>
        </w:rPr>
        <w:t>преподавателю федерального казенного профессионального образовательного учреждения № 242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Косыреву Василию Васильевичу,</w:t>
      </w:r>
      <w:r>
        <w:rPr>
          <w:bCs/>
          <w:sz w:val="26"/>
          <w:szCs w:val="26"/>
        </w:rPr>
        <w:t xml:space="preserve"> преподавателю федерального казенного профессионального образовательного учреждения № 297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Кошелеву Сергею Алексее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175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Кривоносову Олегу Виталье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173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ащенко Галине Михайло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40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Петручене Нине Александро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53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Садовой Светлане Николае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05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Сологуб Татьяне Васильевне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97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Сухареву Сергею Николае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145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Шерстобитову Степану Григорьевичу</w:t>
      </w:r>
      <w:r>
        <w:rPr>
          <w:bCs/>
          <w:sz w:val="26"/>
          <w:szCs w:val="26"/>
        </w:rPr>
        <w:t>, преподавателю федерального казенного профессионального образовательного учреждения № 208 Федеральной службы исполнения наказаний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лжности «мастер производственного обучения»: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агаеву Валерию Викторовичу, мастеру производственного обучения федерального казенного профессион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образовательного учреждения № 242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арееву Тахиру Тимерба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42 Федеральной службы исполнения наказании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елову Олегу Евгень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75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оркову Николаю Александро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61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оронецкому Сергею Федоро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39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отяковой Алле Григорье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306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Гольцовой Галине Александро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78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Горшкову Олегу Никола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46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Долгушиной Ирине Георгие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99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Дорощуку Дмитрию Олего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301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Дяголеву Виктору Ивано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12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Дятлову Сергею Никола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75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Ерыкалину Сергею Никола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45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Коновалову Геннадию Николаевичу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118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Мазаловой Татьяне Владимировне</w:t>
      </w:r>
      <w:r>
        <w:rPr>
          <w:rFonts w:cs="Times New Roman" w:ascii="Times New Roman" w:hAnsi="Times New Roman"/>
          <w:bCs/>
          <w:sz w:val="26"/>
          <w:szCs w:val="26"/>
        </w:rPr>
        <w:t>, мастеру производственного обучения федерального казенного профессионального образовательного учреждения № 253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ртнову Виктору Михайловичу,</w:t>
      </w:r>
      <w:r>
        <w:rPr>
          <w:rFonts w:cs="Times New Roman" w:ascii="Times New Roman" w:hAnsi="Times New Roman"/>
          <w:bCs/>
          <w:sz w:val="26"/>
          <w:szCs w:val="26"/>
        </w:rPr>
        <w:t xml:space="preserve"> мастеру производственного обучения федерального казенного профессионального образовательного учреждения № 181 Федеральной службы исполнения наказаний;</w:t>
      </w:r>
    </w:p>
    <w:p>
      <w:pPr>
        <w:pStyle w:val="Style22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Садовой Светлане Николаевне, мастеру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изводственного обучения федерального казенного профессионального образовательного учреждения № 205 Федеральной службы исполнения наказ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ание: протокол заседания Аттестационной комиссии ФСИН России </w:t>
        <w:br/>
        <w:t>по аттестации педагогических работников организаций ФСИН России, осуществляющих образовательную деятельность по образовательным</w:t>
        <w:br/>
        <w:t xml:space="preserve">программам общего образования, среднего профессионального образования </w:t>
        <w:br/>
        <w:t>и профессионального обучения, от 24.12.2019 № 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А.П. Калашников</w:t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right="-65" w:hanging="0"/>
        <w:jc w:val="both"/>
        <w:rPr>
          <w:sz w:val="22"/>
          <w:szCs w:val="22"/>
        </w:rPr>
      </w:pPr>
      <w:r>
        <w:rPr>
          <w:sz w:val="22"/>
          <w:szCs w:val="22"/>
        </w:rPr>
        <w:t>Исп. Барсагов А.Ф.</w:t>
      </w:r>
    </w:p>
    <w:p>
      <w:pPr>
        <w:pStyle w:val="Normal"/>
        <w:spacing w:lineRule="auto" w:line="228"/>
        <w:ind w:right="-65" w:hanging="0"/>
        <w:jc w:val="both"/>
        <w:rPr/>
      </w:pPr>
      <w:r>
        <w:rPr>
          <w:sz w:val="22"/>
          <w:szCs w:val="22"/>
        </w:rPr>
        <w:t>тел. (495) 983-86-30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ind w:firstLine="720"/>
      <w:jc w:val="both"/>
    </w:pPr>
    <w:rPr>
      <w:rFonts w:ascii="CG Times (W1);Times New Roman" w:hAnsi="CG Times (W1);Times New Roman" w:cs="CG Times (W1);Times New Roma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Стиль1"/>
    <w:basedOn w:val="Normal"/>
    <w:qFormat/>
    <w:pPr/>
    <w:rPr>
      <w:rFonts w:ascii="CG Times (W1);Times New Roman" w:hAnsi="CG Times (W1);Times New Roman" w:cs="CG Times (W1);Times New Roman"/>
    </w:rPr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21">
    <w:name w:val="Основной текст 21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ZchnZchn">
    <w:name w:val="Char Char Zchn Zchn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Char1">
    <w:name w:val="Char Char1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8:00Z</dcterms:created>
  <dc:creator>standard</dc:creator>
  <dc:description/>
  <dc:language>en-US</dc:language>
  <cp:lastModifiedBy>ivanova-lu</cp:lastModifiedBy>
  <cp:lastPrinted>2019-12-30T13:37:00Z</cp:lastPrinted>
  <dcterms:modified xsi:type="dcterms:W3CDTF">2020-02-03T13:28:00Z</dcterms:modified>
  <cp:revision>3</cp:revision>
  <dc:subject/>
  <dc:title/>
</cp:coreProperties>
</file>