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квалификационных категорий педагогическим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никам организаций ФСИН России, осуществляющих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тельную деятельность по образовательным программам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го образования, среднего профессионального образования</w:t>
        <w:br/>
        <w:t>и профессионального обучения</w:t>
      </w:r>
    </w:p>
    <w:p>
      <w:pPr>
        <w:pStyle w:val="Normal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6"/>
          <w:szCs w:val="26"/>
        </w:rPr>
        <w:t>В соответствии со статьей 49 Федерального закона от 29.12.2012</w:t>
        <w:br/>
        <w:t xml:space="preserve">№ 273-ФЗ «Об образовании в Российской Федерации», приказом Министерства образования и науки Российской Федерации от 07.04.2014 № 276 «Об утверждении Порядка проведения аттестации педагогических работников организаций, осуществляющих образовательную деятельность», приказом ФСИН России </w:t>
        <w:br/>
        <w:t xml:space="preserve">от 21.06.2014 № 326 «О создании Аттестационной комиссии ФСИН России </w:t>
        <w:br/>
        <w:t xml:space="preserve">по аттестации педагогических работников организаций ФСИН России, осуществляющих образовательную деятельность по образовательным </w:t>
        <w:br/>
        <w:t xml:space="preserve">программам общего образования, среднего профессионального образования </w:t>
        <w:br/>
        <w:t>и профессионального обучения» п р и к а з ы в а ю: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ысшую квалификационную категорию педагогическим работникам организаций ФСИН России, осуществляющих образовательную деятельность по образовательным программам общего образования, среднего профессионального образования и профессионального обучения, с 26.11.2019:</w:t>
      </w:r>
    </w:p>
    <w:p>
      <w:pPr>
        <w:pStyle w:val="Style61"/>
        <w:widowControl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лжности «учитель»:</w:t>
      </w:r>
    </w:p>
    <w:p>
      <w:pPr>
        <w:pStyle w:val="Style61"/>
        <w:widowControl/>
        <w:spacing w:lineRule="auto" w:line="240"/>
        <w:ind w:firstLine="709"/>
        <w:jc w:val="both"/>
        <w:rPr>
          <w:rStyle w:val="FontStyle16"/>
          <w:sz w:val="26"/>
          <w:szCs w:val="26"/>
        </w:rPr>
      </w:pPr>
      <w:r>
        <w:rPr>
          <w:rStyle w:val="FontStyle21"/>
        </w:rPr>
        <w:t xml:space="preserve">Антипиной Светлане Ивано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по Тюменской области»</w:t>
      </w:r>
      <w:r>
        <w:rPr>
          <w:rStyle w:val="FontStyle22"/>
          <w:sz w:val="26"/>
          <w:szCs w:val="26"/>
        </w:rPr>
        <w:t>;</w:t>
      </w:r>
    </w:p>
    <w:p>
      <w:pPr>
        <w:pStyle w:val="Style61"/>
        <w:widowControl/>
        <w:spacing w:lineRule="auto" w:line="240"/>
        <w:ind w:firstLine="709"/>
        <w:jc w:val="both"/>
        <w:rPr>
          <w:rStyle w:val="FontStyle18"/>
        </w:rPr>
      </w:pPr>
      <w:r>
        <w:rPr>
          <w:rStyle w:val="FontStyle21"/>
        </w:rPr>
        <w:t xml:space="preserve">Бичуровой Нине Матвее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по Московской области»</w:t>
      </w:r>
      <w:r>
        <w:rPr>
          <w:rStyle w:val="FontStyle22"/>
          <w:sz w:val="26"/>
          <w:szCs w:val="26"/>
        </w:rPr>
        <w:t>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2"/>
          <w:sz w:val="26"/>
          <w:szCs w:val="26"/>
        </w:rPr>
        <w:t>Богдановой Галине Леонидовне, учителю</w:t>
      </w:r>
      <w:r>
        <w:rPr>
          <w:rStyle w:val="FontStyle21"/>
        </w:rPr>
        <w:t xml:space="preserve">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Главного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по </w:t>
      </w:r>
      <w:r>
        <w:rPr>
          <w:rStyle w:val="FontStyle12"/>
          <w:sz w:val="26"/>
          <w:szCs w:val="26"/>
        </w:rPr>
        <w:t>Пермскому краю»</w:t>
      </w:r>
      <w:r>
        <w:rPr>
          <w:rStyle w:val="FontStyle16"/>
          <w:sz w:val="26"/>
          <w:szCs w:val="26"/>
        </w:rPr>
        <w:t>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9"/>
        </w:rPr>
        <w:t>Власенко Светлане Евгеньевне, учителю 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по </w:t>
      </w:r>
      <w:r>
        <w:rPr>
          <w:sz w:val="26"/>
          <w:szCs w:val="26"/>
        </w:rPr>
        <w:t>Брянской области»</w:t>
      </w:r>
      <w:r>
        <w:rPr>
          <w:rStyle w:val="FontStyle16"/>
          <w:sz w:val="26"/>
          <w:szCs w:val="26"/>
        </w:rPr>
        <w:t>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21"/>
        </w:rPr>
        <w:t xml:space="preserve">Дудченко Наталье Валерье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п</w:t>
      </w:r>
      <w:r>
        <w:rPr>
          <w:rStyle w:val="FontStyle21"/>
        </w:rPr>
        <w:t>о Тюменской области»</w:t>
      </w:r>
      <w:r>
        <w:rPr>
          <w:rStyle w:val="FontStyle18"/>
        </w:rPr>
        <w:t>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21"/>
        </w:rPr>
        <w:t>Жаровиной Любови Викторовне,</w:t>
      </w:r>
      <w:r>
        <w:rPr>
          <w:rStyle w:val="FontStyle23"/>
        </w:rPr>
        <w:t xml:space="preserve"> </w:t>
      </w:r>
      <w:r>
        <w:rPr>
          <w:rStyle w:val="FontStyle21"/>
        </w:rPr>
        <w:t xml:space="preserve">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по Московской области»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21"/>
        </w:rPr>
        <w:t xml:space="preserve">Зерновой Лидии Викторо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по Московской области»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sz w:val="26"/>
          <w:szCs w:val="26"/>
        </w:rPr>
        <w:t>Кочетовой Анне Анатольевне,</w:t>
      </w:r>
      <w:r>
        <w:rPr>
          <w:rStyle w:val="FontStyle18"/>
        </w:rPr>
        <w:t xml:space="preserve"> </w:t>
      </w:r>
      <w:r>
        <w:rPr>
          <w:rStyle w:val="FontStyle34"/>
          <w:sz w:val="26"/>
          <w:szCs w:val="26"/>
        </w:rPr>
        <w:t xml:space="preserve">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по </w:t>
      </w:r>
      <w:r>
        <w:rPr>
          <w:sz w:val="26"/>
          <w:szCs w:val="26"/>
        </w:rPr>
        <w:t>Архангельской области»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21"/>
        </w:rPr>
        <w:t>Кудлачевой Найле Набиуловне,</w:t>
      </w:r>
      <w:r>
        <w:rPr>
          <w:rStyle w:val="FontStyle23"/>
        </w:rPr>
        <w:t xml:space="preserve"> </w:t>
      </w:r>
      <w:r>
        <w:rPr>
          <w:rStyle w:val="FontStyle21"/>
        </w:rPr>
        <w:t xml:space="preserve">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</w:t>
      </w:r>
      <w:r>
        <w:rPr>
          <w:rStyle w:val="FontStyle23"/>
        </w:rPr>
        <w:t>по Тульской области</w:t>
      </w:r>
      <w:r>
        <w:rPr>
          <w:rStyle w:val="FontStyle21"/>
        </w:rPr>
        <w:t>»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2"/>
          <w:sz w:val="26"/>
          <w:szCs w:val="26"/>
        </w:rPr>
        <w:t xml:space="preserve">Ланиной Наталье Вячеславовне, </w:t>
      </w:r>
      <w:r>
        <w:rPr>
          <w:rStyle w:val="FontStyle21"/>
        </w:rPr>
        <w:t xml:space="preserve">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Главного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по</w:t>
      </w:r>
      <w:r>
        <w:rPr>
          <w:rStyle w:val="FontStyle12"/>
          <w:sz w:val="26"/>
          <w:szCs w:val="26"/>
        </w:rPr>
        <w:t xml:space="preserve"> Пермскому краю»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21"/>
        </w:rPr>
        <w:t xml:space="preserve">Левитиной Светлане Михайло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по Московской области»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23"/>
        </w:rPr>
        <w:t xml:space="preserve">Максимовой Светлане Валерьевне, </w:t>
      </w:r>
      <w:r>
        <w:rPr>
          <w:rStyle w:val="FontStyle21"/>
        </w:rPr>
        <w:t xml:space="preserve">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</w:t>
      </w:r>
      <w:r>
        <w:rPr>
          <w:rStyle w:val="FontStyle23"/>
        </w:rPr>
        <w:t>по Томской области</w:t>
      </w:r>
      <w:r>
        <w:rPr>
          <w:rStyle w:val="FontStyle21"/>
        </w:rPr>
        <w:t>»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21"/>
        </w:rPr>
        <w:t xml:space="preserve">Никитиной Алле Василье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по Московской области»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21"/>
        </w:rPr>
        <w:t xml:space="preserve">Скоковой Ольге Михайло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Главного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по Приморскому краю»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21"/>
        </w:rPr>
        <w:t xml:space="preserve">Федосеевой Людмиле Анатолье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по Тюменской области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должности «преподаватель»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Великанову Николаю Васильевичу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преподавателю федерального казенного профессионального образовательного учреждения № 212 Федеральной службы исполнения наказаний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Кашкарову Андрею Алексеевичу, преподавателю федерального казенного профессионального образовательного учреждения № 251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ковинцу Григорию Ивановичу, преподавателю федерального казенного профессионального образовательного учреждения № 212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антелееву Александру Евгеньевичу, преподавателю федерального казенного профессионального образовательного учреждения № 46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Щербаковой Ольге Владимировне, преподавателю федерального казенного профессионального образовательного учреждения № 57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должности «мастер производственного обучения»:</w:t>
      </w:r>
    </w:p>
    <w:p>
      <w:pPr>
        <w:pStyle w:val="Style22"/>
        <w:spacing w:lineRule="auto" w:line="237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Бойченко Елене Михайловне, мастеру производственного обучения федерального казенного профессионального образовательного учреждения № 212 Федеральной службы исполнения наказаний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;</w:t>
      </w:r>
    </w:p>
    <w:p>
      <w:pPr>
        <w:pStyle w:val="Style22"/>
        <w:spacing w:lineRule="auto" w:line="237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Коровкиной Галине Юрьевне, мастеру производственного обучения федерального казенного профессионального образовательного учреждения № 28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нтелееву Александру Евгеньевичу, мастеру производственного обучения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федерального казенного профессионального образовательного учреждения № 46 Федеральной службы исполнения наказаний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Style22"/>
        <w:spacing w:lineRule="auto" w:line="237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Усовичу Олегу Казимировичу, мастеру производственного обучения федерального казенного профессионального образовательного учреждения № 28 Федеральной службы исполнения наказаний.</w:t>
      </w:r>
    </w:p>
    <w:p>
      <w:pPr>
        <w:pStyle w:val="Normal"/>
        <w:spacing w:lineRule="auto" w:line="237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6"/>
          <w:szCs w:val="26"/>
        </w:rPr>
        <w:t xml:space="preserve">Основание: протокол заседания Аттестационной комиссии ФСИН России </w:t>
        <w:br/>
        <w:t xml:space="preserve">по аттестации педагогических работников организаций ФСИН России, осуществляющих образовательную деятельность по образовательным </w:t>
        <w:br/>
        <w:t>программам общего образования, среднего профессионального образования</w:t>
        <w:br/>
        <w:t>и профессионального обучения, от 26.11.2019 № 9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6"/>
          <w:szCs w:val="26"/>
        </w:rPr>
        <w:t>2. Установить первую квалификационную категорию педагогическим работникам организаций ФСИН России, осуществляющих образовательную деятельность по образовательным программам общего образования, среднего профессионального образования и профессионального обучения, с 26.11.2019: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должности «педагог-психолог»: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rStyle w:val="FontStyle21"/>
        </w:rPr>
        <w:t xml:space="preserve">Лисовой Виктории Федоровне, педагогу-психологу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по Московской области»;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лжности «учитель»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rStyle w:val="FontStyle16"/>
          <w:sz w:val="26"/>
          <w:szCs w:val="26"/>
        </w:rPr>
        <w:t>Анохину Алексею Олеговичу</w:t>
      </w:r>
      <w:r>
        <w:rPr>
          <w:sz w:val="26"/>
          <w:szCs w:val="26"/>
        </w:rPr>
        <w:t xml:space="preserve">, </w:t>
      </w:r>
      <w:r>
        <w:rPr>
          <w:rStyle w:val="FontStyle16"/>
          <w:sz w:val="26"/>
          <w:szCs w:val="26"/>
        </w:rPr>
        <w:t xml:space="preserve">учителю </w:t>
      </w:r>
      <w:r>
        <w:rPr>
          <w:rStyle w:val="FontStyle19"/>
        </w:rPr>
        <w:t xml:space="preserve">федерального казенного общеобразовательного учреждения «Средняя общеобразовательная школа Главного управления Федеральной службы исполнения наказаний </w:t>
      </w:r>
      <w:r>
        <w:rPr>
          <w:rStyle w:val="FontStyle16"/>
          <w:sz w:val="26"/>
          <w:szCs w:val="26"/>
        </w:rPr>
        <w:t>по Нижегородской области»</w:t>
      </w:r>
      <w:r>
        <w:rPr>
          <w:rStyle w:val="FontStyle18"/>
        </w:rPr>
        <w:t>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rStyle w:val="FontStyle21"/>
        </w:rPr>
        <w:t xml:space="preserve">Барминой Елене Викторо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Главного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по Приморскому краю»;</w:t>
      </w:r>
    </w:p>
    <w:p>
      <w:pPr>
        <w:pStyle w:val="Normal"/>
        <w:ind w:firstLine="709"/>
        <w:jc w:val="both"/>
        <w:rPr>
          <w:rStyle w:val="FontStyle21"/>
        </w:rPr>
      </w:pPr>
      <w:r>
        <w:rPr>
          <w:rStyle w:val="FontStyle21"/>
        </w:rPr>
        <w:t xml:space="preserve">Беляевой Людмиле Александро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по Московской области»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rStyle w:val="FontStyle21"/>
        </w:rPr>
        <w:t xml:space="preserve">Бубеновой Марине Александро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по Московской области»;</w:t>
      </w:r>
    </w:p>
    <w:p>
      <w:pPr>
        <w:pStyle w:val="Style121"/>
        <w:widowControl/>
        <w:spacing w:lineRule="auto" w:line="237"/>
        <w:ind w:firstLine="709"/>
        <w:jc w:val="both"/>
        <w:rPr>
          <w:rStyle w:val="FontStyle16"/>
          <w:sz w:val="26"/>
          <w:szCs w:val="26"/>
        </w:rPr>
      </w:pPr>
      <w:r>
        <w:rPr>
          <w:rStyle w:val="FontStyle21"/>
        </w:rPr>
        <w:t>Камбулатовой Люции Дамировне, учителю ф</w:t>
      </w:r>
      <w:r>
        <w:rPr>
          <w:rStyle w:val="FontStyle19"/>
        </w:rPr>
        <w:t>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</w:t>
      </w:r>
      <w:r>
        <w:rPr>
          <w:rStyle w:val="FontStyle21"/>
        </w:rPr>
        <w:t>по Тульской области»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rStyle w:val="FontStyle34"/>
          <w:sz w:val="26"/>
          <w:szCs w:val="26"/>
        </w:rPr>
        <w:t xml:space="preserve">Локотковой Наталье Ивановне, учителю </w:t>
      </w:r>
      <w:r>
        <w:rPr>
          <w:rStyle w:val="FontStyle19"/>
        </w:rPr>
        <w:t xml:space="preserve">федерального казенного общеобразовательного учреждения «Средняя общеобразовательная школа Главного управления Федеральной службы исполнения наказаний </w:t>
      </w:r>
      <w:r>
        <w:rPr>
          <w:rStyle w:val="FontStyle16"/>
          <w:sz w:val="26"/>
          <w:szCs w:val="26"/>
        </w:rPr>
        <w:t>по Приморскому краю»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6"/>
          <w:szCs w:val="26"/>
        </w:rPr>
        <w:t xml:space="preserve">Скрябиной Анне Владимировне, </w:t>
      </w:r>
      <w:r>
        <w:rPr>
          <w:rStyle w:val="FontStyle34"/>
          <w:sz w:val="26"/>
          <w:szCs w:val="26"/>
        </w:rPr>
        <w:t xml:space="preserve">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по </w:t>
      </w:r>
      <w:r>
        <w:rPr>
          <w:sz w:val="26"/>
          <w:szCs w:val="26"/>
        </w:rPr>
        <w:t>Архангельской области»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6"/>
          <w:szCs w:val="26"/>
        </w:rPr>
        <w:t xml:space="preserve">Харлову Анатолию Андреевичу, </w:t>
      </w:r>
      <w:r>
        <w:rPr>
          <w:rStyle w:val="FontStyle34"/>
          <w:sz w:val="26"/>
          <w:szCs w:val="26"/>
        </w:rPr>
        <w:t xml:space="preserve">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по </w:t>
      </w:r>
      <w:r>
        <w:rPr>
          <w:sz w:val="26"/>
          <w:szCs w:val="26"/>
        </w:rPr>
        <w:t>Архангельской области»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rStyle w:val="FontStyle21"/>
        </w:rPr>
        <w:t xml:space="preserve">Шкилевой Татьяне Николае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21"/>
        </w:rPr>
        <w:t xml:space="preserve"> по Московской области»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rStyle w:val="FontStyle22"/>
          <w:sz w:val="26"/>
          <w:szCs w:val="26"/>
        </w:rPr>
        <w:t>по должности «преподаватель»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</w:rPr>
        <w:t>Васильеву Вадиму Владимировичу, преподавателю федерального казенного профессионального образовательного учреждения № 145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Демину Владимиру Владимировичу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208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Личаченко Валерию Ивановичу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75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отину Алексею Геннадьевичу, преподавателю федерального казенного профессионального образовательного учреждения № 207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пелице Константину Владимировичу, преподавателю федерального казенного профессионального образовательного учреждения № 200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дычаку Ибрагиму Майоровичу, преподавателю федерального казенного профессионального образовательного учреждения № 200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лжности «мастер производственного обучения»:</w:t>
      </w:r>
    </w:p>
    <w:p>
      <w:pPr>
        <w:pStyle w:val="Style22"/>
        <w:spacing w:lineRule="auto" w:line="237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Заинчковскому Александру Валентино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23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влевой Галине Станиславовне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251 Федеральной службы исполнения наказани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Прокудину Анатолию Геннадье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251 Федеральной службы исполнения наказани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Столярову Александру Юрье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145 Федеральной службы исполнения наказани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Ткачевой Ольге Николаевне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212 Федеральной службы исполнения наказани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дычаку Ибрагиму Майоровичу, мастеру производственного обучения  федерального казенного профессионального образовательного учреждения № 200 Федеральной службы исполнения наказ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ание: протокол заседания Аттестационной комиссии ФСИН России </w:t>
        <w:br/>
        <w:t xml:space="preserve">по аттестации педагогических работников организаций ФСИН России, осуществляющих образовательную деятельность по образовательным </w:t>
        <w:br/>
        <w:t xml:space="preserve">программам общего образования, среднего профессионального образования </w:t>
        <w:br/>
        <w:t>и профессионального обучения, от 26.11.2019 № 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 xml:space="preserve">     А.П. Калашников</w:t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2"/>
          <w:szCs w:val="22"/>
        </w:rPr>
      </w:pPr>
      <w:r>
        <w:rPr>
          <w:sz w:val="22"/>
          <w:szCs w:val="22"/>
        </w:rPr>
        <w:t>Исп. Барсагов А.Ф.</w:t>
      </w:r>
    </w:p>
    <w:p>
      <w:pPr>
        <w:pStyle w:val="Normal"/>
        <w:spacing w:lineRule="auto" w:line="228"/>
        <w:ind w:right="-65" w:hanging="0"/>
        <w:jc w:val="both"/>
        <w:rPr/>
      </w:pPr>
      <w:r>
        <w:rPr>
          <w:sz w:val="22"/>
          <w:szCs w:val="22"/>
        </w:rPr>
        <w:t>тел. (495) 983-86-30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>
      <w:ind w:firstLine="720"/>
      <w:jc w:val="both"/>
    </w:pPr>
    <w:rPr>
      <w:rFonts w:ascii="CG Times (W1);Times New Roman" w:hAnsi="CG Times (W1);Times New Roman" w:cs="CG Times (W1);Times New Roma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Стиль1"/>
    <w:basedOn w:val="Normal"/>
    <w:qFormat/>
    <w:pPr/>
    <w:rPr>
      <w:rFonts w:ascii="CG Times (W1);Times New Roman" w:hAnsi="CG Times (W1);Times New Roman" w:cs="CG Times (W1);Times New Roman"/>
    </w:rPr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21">
    <w:name w:val="Основной текст 21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ZchnZchn">
    <w:name w:val="Char Char Zchn Zchn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Char1">
    <w:name w:val="Char Char1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6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08:00Z</dcterms:created>
  <dc:creator>standard</dc:creator>
  <dc:description/>
  <dc:language>en-US</dc:language>
  <cp:lastModifiedBy>vodovskova-ug</cp:lastModifiedBy>
  <cp:lastPrinted>2019-11-29T20:00:00Z</cp:lastPrinted>
  <dcterms:modified xsi:type="dcterms:W3CDTF">2019-12-31T08:08:00Z</dcterms:modified>
  <cp:revision>2</cp:revision>
  <dc:subject/>
  <dc:title/>
</cp:coreProperties>
</file>